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VI - MODELO DE TERMO DE DECLARAÇÃO DE DISPONIBILIZAÇÃO DE PROFISSIONAL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* documento obrigatório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: Apresentar no envelope proposta de preço nº 0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itura Municipal do Rio Grande</w:t>
      </w:r>
    </w:p>
    <w:p>
      <w:pPr>
        <w:pStyle w:val="Normal"/>
        <w:rPr/>
      </w:pPr>
      <w:r>
        <w:rPr>
          <w:rFonts w:cs="Arial" w:ascii="Arial" w:hAnsi="Arial"/>
        </w:rPr>
        <w:t>Comissão Geral de Licita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orrência 014/2019 - 2ª Ed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mpresa ....(razão social da empresa)....................., inscrita no CNPJ/MF sob n°. ................., sediada .... (endereço completo)....., declara que se compromete, no ato da assinatura do contrato por ser vencedora do certame, em disponibilizar profissional da área de publicidade para acompanhamento, orientação, auxílio, e prestação de serviços relacionados ao Contrato com a Prefeitura Municipal do Rio Grande, comparecendo pessoalmente, quando solicitado, no prazo máximo de 48 horas, para atendimento das necessidades do Contratante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7:54:00Z</dcterms:created>
  <dc:creator>Paulo Cezar</dc:creator>
  <dc:description/>
  <dc:language>en-US</dc:language>
  <cp:lastModifiedBy>usuario</cp:lastModifiedBy>
  <cp:lastPrinted>2014-01-02T09:49:00Z</cp:lastPrinted>
  <dcterms:modified xsi:type="dcterms:W3CDTF">2019-09-02T17:54:00Z</dcterms:modified>
  <cp:revision>2</cp:revision>
  <dc:subject/>
  <dc:title/>
</cp:coreProperties>
</file>